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fessora: Carla Raquel Scart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enciatura plena em Matemática, pela Unijui- Universidade Regional do Noroeste do Estado do rio Grande do Sul Uniju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ós graduação lato sensu em Metodologia do Ensino Superior, pela Farol- Faculdade Rolim de Moura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LEXÃO SOBRE AS COMPETÊNCIAS E HABILIDADES QUE URGEM NO CONTEXTO EDUCACIONAL NA PERSPECTIVA DO ENSINO DE MATEMÁTICA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120" w:after="280"/>
        <w:ind w:left="-720" w:right="62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INTRODUÇÃO</w:t>
      </w:r>
    </w:p>
    <w:p>
      <w:pPr>
        <w:pStyle w:val="Normal"/>
        <w:spacing w:lineRule="auto" w:line="360" w:before="120" w:after="280"/>
        <w:ind w:right="62" w:firstLine="90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atual sociedade possui uma postura que está acompanhada do processo de globalização que mantêm relação com a aceleração do tempo, pois, atualmente tudo está em plena e rápida mudança. A idéia de mercado globalizado deixa bem claro que o profissional do presente é cidadão. Para que o ser humano seja cidadão é necessário saber que este não é um ser humano alienado, e que para não ser alienado é necessário se preocupar com a educação no Brasil, com as metodologias de ensino, com a formação dos profissionais na área de matemática. </w:t>
      </w:r>
    </w:p>
    <w:p>
      <w:pPr>
        <w:pStyle w:val="Normal"/>
        <w:spacing w:lineRule="auto" w:line="360" w:before="120" w:after="280"/>
        <w:ind w:right="62" w:firstLine="90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ão vão ser as metodologias de ensino a preparação do profissional de ensino superior que vão qualificar de forma integral o futuro profissional de matemática, este deve ter incentivo, direito a uma educação de qualidade desde os primeiros contatos com sua escola.</w:t>
      </w:r>
    </w:p>
    <w:p>
      <w:pPr>
        <w:pStyle w:val="Normal"/>
        <w:spacing w:lineRule="auto" w:line="360" w:before="120" w:after="280"/>
        <w:ind w:right="60"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ecentemente os professores de matemática começaram a se conscientizar de que seu papel de docente exige capacitação própria e especifica que não se restringe a ter um diploma de licenciatura ou mesmo doutor, ou apenas o exercício de uma profissão, (CORREA, 2001). Exige isso tudo e competência pedagógica, pois ele é um educador. </w:t>
      </w:r>
    </w:p>
    <w:p>
      <w:pPr>
        <w:pStyle w:val="Normal"/>
        <w:spacing w:lineRule="auto" w:line="360" w:before="120" w:after="280"/>
        <w:ind w:right="60"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120" w:after="280"/>
        <w:ind w:right="60"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PRÁTCA DOCENTE DO PROFESSOR DE MATEMÁTICA</w:t>
      </w:r>
    </w:p>
    <w:p>
      <w:pPr>
        <w:pStyle w:val="Heading1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lineRule="auto" w:line="360"/>
        <w:ind w:firstLine="708"/>
        <w:rPr/>
      </w:pPr>
      <w:r>
        <w:rPr>
          <w:b w:val="false"/>
        </w:rPr>
        <w:t>Cada professor possui um estilo, que sempre será distinto. Não existem receitas prontas nem soluções específicas, porque ser professor de matemática envolve conflitos de valores, é um processo que se desenvolve ao longo de sua prática laboral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o iniciar a prática profissional é que se verificam dificuldades, tais como: atrair o interesse dos alunos pelas aulas de matemática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 professor deve de fato saber ensinar e usar estratégias de ensino na matemática: “(...) modos de apresentar e de abordar a matéria que sejam compreensíveis para o outro (...)” (MERCEDES, 2003, p. 5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ra que o conteúdo seja compreensível, a teoria e a prática devem andar juntas, fazendo-se necessário a reflexão e a investigação sobre a própria prática docente, ou seja, é necessária uma constante análise de sua práxis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É também necessário buscar o aperfeiçoamento constante, enquanto se desenvolvem atividades em sala de aula. O professor de matemática deve perceber seu estado de `` inacabado ´´ ( FREIRRE, 1996 ), ou seja , que deve reconhecer a necessidade de estar sempre em busca de novos saberes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O verdadeiro professor de matemática é aquele que além de saber muito o conteúdo, ele deve conter na sua essência a capacidade de saber ensinar matemática, de saber trabalhar em grupo, de ser criativo, e jamais ser egoísta. Tem que assumir o seu papel profissional não negligenciando sua atividade. O professor de matemática do presente deve transmitir informações, instruir, mediar, ensinar, aprender, avaliar, educar e educar pela pesquisa. Educar pela pesquisa  é fazer com que o aluno  aprenda a trabalhar pelo método de pesquisa com a finalidade de exercitar, de construir sempre melhorias e sempre superar barreiras e dificuldades. </w:t>
      </w:r>
    </w:p>
    <w:p>
      <w:pPr>
        <w:pStyle w:val="Normal"/>
        <w:spacing w:lineRule="auto" w:line="240"/>
        <w:ind w:left="2160" w:hanging="0"/>
        <w:jc w:val="both"/>
        <w:rPr/>
      </w:pPr>
      <w:r>
        <w:rPr>
          <w:rFonts w:cs="Times New Roman" w:ascii="Times New Roman" w:hAnsi="Times New Roman"/>
        </w:rPr>
        <w:t>As carreiras profissionais estão se revisando com base nas novas exigências que lhe são feitas, em razão de toda essa mudança que vivemos atualmente: formação continuada dos profissionais, bem como novas capacitações, por exemplo, adaptabilidade ao novo, criatividade, autonomia, comunicação, iniciativa, cooperação. (MASETTO, 2003, p. 14).</w:t>
      </w:r>
    </w:p>
    <w:p>
      <w:pPr>
        <w:pStyle w:val="Normal"/>
        <w:spacing w:lineRule="auto" w:line="360" w:before="120" w:after="280"/>
        <w:ind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Existem formas de conhecimentos, que são necessárias à formação do professor de matemática: conteúdo pedagógico e curricular.</w:t>
      </w:r>
    </w:p>
    <w:p>
      <w:pPr>
        <w:pStyle w:val="Normal"/>
        <w:spacing w:lineRule="auto" w:line="360" w:before="120" w:after="280"/>
        <w:ind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O conhecimento do conteúdo específico é próprio da área do conhecimento do professor de matemática. </w:t>
      </w:r>
    </w:p>
    <w:p>
      <w:pPr>
        <w:pStyle w:val="Normal"/>
        <w:spacing w:lineRule="auto" w:line="360" w:before="120" w:after="280"/>
        <w:ind w:right="62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professor deve buscar meios de “transformar” o conteúdo matemático através de formas metodológicas que são pedagogicamente eficientes e adaptáveis à realidade dos alunos, isto é, o conhecimento pedagógico do conteúdo, deve fazer sentido para o professor que ensina, proporcionando assim sentido para o aluno que aprende (DEMO,2004). Na verdade não é adquirida somente com observações, e sim, através de uma busca constante de recursos e ações que possibilitem essa prática. Aqui o professor de matemática não pode deixar de usar analogias, demonstrações, experimentações, exemplos, contra-exemplos, representações, inclusive a seqüência que dá aos conteúdos e a ordenação de um assunto em diferentes tópicos, como ferramentas pedagógicas. O conhecimento curricular nos diz que a profundidade e a linguagem empregada para diferentes turmas, sendo um mesmo conteúdo, é diferente, ou seja, deve ser diferente: Pois deve preocupar- se com a compreensão do que é ensinado, através de reflexões sobre práticas usadas.</w:t>
      </w:r>
    </w:p>
    <w:p>
      <w:pPr>
        <w:pStyle w:val="Normal"/>
        <w:spacing w:lineRule="auto" w:line="360" w:before="120" w:after="280"/>
        <w:ind w:right="62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da planejamento matemático que se faz, também tem objetivos educacionais e contextos de ensino. O planejamento das aulas é uma busca de recursos, visando melhorar essas e cumprir com os objetivos idealizados. O mesmo acontece a cada dia, é um momento de reflexão, de análise e crítica do que o próprio educador, fez, está fazendo e vai fazer, referente ao específico da sala de aula, temas, conteúdos, metodologias, recursos didáticos e avaliações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ma vez iniciada a prática, precisa-se refletir sobre a mesma. É fundamental que a reflexão seja usada como uma ferramenta para melhorar as práticas em sala de aula e em relação a todo ambiente escolar. O professor de matemática deve estar constantemente refletindo sobre o que faz no interior da escola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bre isso Frizzo argumenta que:</w:t>
      </w:r>
    </w:p>
    <w:p>
      <w:pPr>
        <w:pStyle w:val="TextBodyIndent"/>
        <w:spacing w:before="120" w:after="0"/>
        <w:rPr>
          <w:sz w:val="24"/>
        </w:rPr>
      </w:pPr>
      <w:r>
        <w:rPr>
          <w:sz w:val="24"/>
        </w:rPr>
        <w:t>... é necessário revisar os nossos currículos, a nossa linguagem e práticas sociais, num desafio de reflexão sobre as condições e sobre modo como o conhecimento é produzido na escola. Para tanto, a operacionalização de qualquer ação requer que se compreenda a pedagogia, contendo visões de mundo que possibilitem produzir e reproduzir esse mundo. (FRIZZO, 1998, p. 63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flexão deve ser a identidade de cada professor de matemática. Cada um tem que ser identificado pelas suas reflexões, ou pelo modo como reflete suas ações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ma característica da prática profissional é que ela envolve uma série de ações que os professores de matemática não sabem muitas vezes descrever com precisão evidenciando que existe um saber que se constrói no próprio fazer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 professor de matemática cria um estilo próprio e pessoal de trabalhar através das experiências, sendo assim ele também cria um estilo próprio de refletir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docente deve ser um permanente pesquisador de sua prática, sendo assim um sujeito reflexivo, produtor consciente dos saberes da mesma, ou seja, um sujeito que domina o seu trabalho por meio da pesquisa como princípio educativo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letir na ação é refletir no momento da prática, pois é uma condição para o ser professor, olhar-se no momento da ação. Refletir sobre a ação é retomar constantemente o seu fazer para perceber potencialidades ou falhas no momento da prática docente, possibilitando superação das falhas, ou seja, olhar-se após a ação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as reflexões devem provocar análises, discussões e, em conseqüência mudanças e transformações, na prática docente, num sentido positivo para a educação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gundo Frizzo (1998, p. 142) “... os saberes profissionais se geram a partir da experiência, mas se tornam mais concretos a partir da reflexão sobre estas práticas. Quando falamos de refletir sobre as práticas, falamos de refletir sobre a escola, os alunos e toda a comunidade escolar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lém de refletir sobre suas práticas docentes, o professor de matemática precisa em primeiro lugar refletir sua principal função, porque apenas para informar não é necessário professor, o mundo da mídia faz isto de modo mais acessível e agradável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rtanto, refletindo sobre os saberes profissionais no ensino de matemática, entende-se que o professor de matemática deve ser educador e não transmissor de conteúdo é preciso didática, ser pesquisador, dar sentido ao conteúdo, ter objetivo de formar cidadãos críticos, conhecer seus alunos. Quem é professor deve gostar de trabalhar e educar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É claro que há dificuldades no decorrer da profissão, pois educar e ensinar é complicado, é um mundo de incertezas e de tarefas que envolvem alguns riscos, bem como, como pré- requisito fundamental, paixão pela tarefa de ensinar. </w:t>
      </w:r>
      <w:bookmarkStart w:id="0" w:name="habilidades"/>
      <w:bookmarkEnd w:id="0"/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rtanto profissionais com o perfil desejado no ensino da matemática, devem ter como objetivos em si mesmos algumas habilidades ou competências; tais como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apacidade de encaminhar solução de problemas e explorar situações, desenvolver relações, conjecturar, argumentar e avaliar. 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apacidade de contextualizar e inter-relacionar conceitos e propriedades bem como de utilizá-los em outras áreas do conhecimento e em aplicações variadas. 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mínio dos conteúdos matemáricos e criatividade constante, a seguir, no rol de conteúdos curriculares mínimos. É importante ressaltar que estes foram pensados de modo a garantir, não só os objetivos, como propiciar o necessário distanciamento e visão abrangente de conteúdos além daqueles que deverão ser ministrados. 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apacidade de utilização em sala de aula de novas tecnologias como vídeo, áudio, computador, </w:t>
      </w:r>
      <w:r>
        <w:rPr>
          <w:rFonts w:cs="Times New Roman" w:ascii="Times New Roman" w:hAnsi="Times New Roman"/>
          <w:i/>
          <w:iCs/>
          <w:sz w:val="24"/>
          <w:szCs w:val="24"/>
        </w:rPr>
        <w:t>internet</w:t>
      </w:r>
      <w:r>
        <w:rPr>
          <w:rFonts w:cs="Times New Roman" w:ascii="Times New Roman" w:hAnsi="Times New Roman"/>
          <w:sz w:val="24"/>
          <w:szCs w:val="24"/>
        </w:rPr>
        <w:t xml:space="preserve"> entre outros. 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apacidade de desenvolver projetos, avaliar livros textos, softwares educacionais e outros materiais didáticos. 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apacidade de organizar cursos, planejar ações de ensino de matemática e aprendizagem. 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vência direta com a instituição de ensino.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hecimento das propostas ou parâmetros curriculares, bem como das diversas visões pedagógicas vigentes.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der formular a sua própria concepção diante das correntes existentes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CONSIDERAÇÕES FINAIS</w:t>
      </w:r>
    </w:p>
    <w:p>
      <w:pPr>
        <w:pStyle w:val="Heading1"/>
        <w:spacing w:lineRule="auto" w:line="360"/>
        <w:ind w:firstLine="708"/>
        <w:rPr/>
      </w:pPr>
      <w:r>
        <w:rPr>
          <w:b w:val="false"/>
        </w:rPr>
        <w:t>Optar por analisar as competências e habilidades do professor de matemática  e seus saberes profissionais, leva-nos a fazer uma reflexão sobre o ser professor e quais mudanças podem e devem ocorrer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credita-se que uma formação adequada é básica para posterior desenvolvimento dos outros domínios do conhecimento do professor de matemática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ou seja, melhorar ou aprimorar metodologias é fundamental, compreendendo dificuldades apresentadas por alunos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ntretanto, em muitas práticas é necessário uma mudança de metodologia e o amadurecimento de idéias, além do respeito do trabalho do professor de matemática. Sendo que na realidade, tanto o ritmo e o sentido, variam de professor para professor cada qual tem seus saberes e experiências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lém de ser professor de matemática, tem que ser profissional, porque o profissional não se preocupa somente com o que faz, mas com o resultado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s profissionais do ensino de matemática, não podem preocupar-se só com problemas em sala de aula, mas com uma política educacional, que esteja voltada para o bem-estar social da comunidade escolar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r estarmos vivenciando a era da informação e da globalização, a impressão que dá é que o processo de educar se torna uma atividade complexa, pois, o conhecimento jamais poderá ser encarado como algo completamente finalizado, e sim como algo que está em plena e constante mudança. Enfim, o desafio de se educar leva o profissional do ensino de matemática a organizar os seus trabalhos de uma maneira que o obriga a adaptar constantemente suas competências, explicitando o compromisso com a humanidade, por isso é que a relação professor e aluno deve ser vista como uma relação de parceria com o objetivo de desenvolver a criatividade e o potencial inovador dos seus alunos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/>
        <w:ind w:right="1576" w:hanging="0"/>
        <w:jc w:val="center"/>
        <w:rPr>
          <w:rFonts w:ascii="Times New Roman" w:hAnsi="Times New Roman" w:eastAsia="Calibri" w:cs="Times New Roman"/>
          <w:b w:val="false"/>
          <w:b w:val="false"/>
          <w:sz w:val="24"/>
          <w:szCs w:val="24"/>
          <w:lang w:eastAsia="en-US"/>
        </w:rPr>
      </w:pPr>
      <w:r>
        <w:rPr>
          <w:rFonts w:eastAsia="Calibri" w:cs="Times New Roman"/>
          <w:b w:val="false"/>
          <w:sz w:val="24"/>
          <w:szCs w:val="24"/>
          <w:lang w:eastAsia="en-US"/>
        </w:rPr>
      </w:r>
    </w:p>
    <w:p>
      <w:pPr>
        <w:pStyle w:val="Heading1"/>
        <w:spacing w:lineRule="auto" w:line="240"/>
        <w:ind w:right="1576" w:hanging="0"/>
        <w:jc w:val="center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</w:r>
    </w:p>
    <w:p>
      <w:pPr>
        <w:pStyle w:val="Heading1"/>
        <w:spacing w:lineRule="auto" w:line="240"/>
        <w:ind w:right="1576" w:hanging="0"/>
        <w:jc w:val="center"/>
        <w:rPr>
          <w:b w:val="false"/>
          <w:b w:val="false"/>
        </w:rPr>
      </w:pPr>
      <w:r>
        <w:rPr>
          <w:b w:val="false"/>
        </w:rPr>
        <w:t>REFERÊNCIA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ORREA, Vera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Globalização e Neoliberalismo: o que isso tem a ver com você, professor?</w:t>
      </w:r>
      <w:r>
        <w:rPr>
          <w:rFonts w:cs="Times New Roman" w:ascii="Times New Roman" w:hAnsi="Times New Roman"/>
          <w:color w:val="000000"/>
          <w:sz w:val="24"/>
          <w:szCs w:val="24"/>
        </w:rPr>
        <w:t>. Rio de Janeiro: Quartet, 2001.</w:t>
      </w:r>
    </w:p>
    <w:p>
      <w:pPr>
        <w:pStyle w:val="Normal"/>
        <w:ind w:right="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280"/>
        <w:ind w:right="7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EMO, Pedro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ofessor do Futuro e reconstrução do conhecimento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 ed. Petrópolis-RJ: Vozes, 2004.</w:t>
      </w:r>
    </w:p>
    <w:p>
      <w:pPr>
        <w:pStyle w:val="TextBody"/>
        <w:ind w:right="74" w:hanging="0"/>
        <w:jc w:val="both"/>
        <w:rPr/>
      </w:pPr>
      <w:r>
        <w:rPr/>
        <w:t xml:space="preserve">FREIRE, Paulo. </w:t>
      </w:r>
      <w:r>
        <w:rPr>
          <w:b/>
          <w:iCs/>
        </w:rPr>
        <w:t>Pedagogia da autonomia: saberes necessários a prática educativa</w:t>
      </w:r>
      <w:r>
        <w:rPr/>
        <w:t>.13ª ed. São Paulo: Paz e terra, 1996. Coleção Leitura.</w:t>
      </w:r>
    </w:p>
    <w:p>
      <w:pPr>
        <w:pStyle w:val="Normal"/>
        <w:ind w:right="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7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RIZZO, M. </w:t>
      </w:r>
      <w:r>
        <w:rPr>
          <w:rFonts w:cs="Times New Roman" w:ascii="Times New Roman" w:hAnsi="Times New Roman"/>
          <w:b/>
          <w:sz w:val="24"/>
          <w:szCs w:val="24"/>
        </w:rPr>
        <w:t>Recriando a interação profissional</w:t>
      </w:r>
      <w:r>
        <w:rPr>
          <w:rFonts w:cs="Times New Roman" w:ascii="Times New Roman" w:hAnsi="Times New Roman"/>
          <w:sz w:val="24"/>
          <w:szCs w:val="24"/>
        </w:rPr>
        <w:t>: a formação de professores de ciências na UNIJUÍ. Ijuí: Ed. UNIJUÍ, 1998. 208p.</w:t>
      </w:r>
    </w:p>
    <w:p>
      <w:pPr>
        <w:pStyle w:val="Normal"/>
        <w:ind w:right="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7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ONSALVES, T. O.; GONSALVES, T. V. O. </w:t>
      </w:r>
      <w:r>
        <w:rPr>
          <w:rFonts w:cs="Times New Roman" w:ascii="Times New Roman" w:hAnsi="Times New Roman"/>
          <w:b/>
          <w:sz w:val="24"/>
          <w:szCs w:val="24"/>
        </w:rPr>
        <w:t>Reflexões sobre uma prática docente situada: buscando novas perspectivas para a formação de professores</w:t>
      </w:r>
      <w:r>
        <w:rPr>
          <w:rFonts w:cs="Times New Roman" w:ascii="Times New Roman" w:hAnsi="Times New Roman"/>
          <w:sz w:val="24"/>
          <w:szCs w:val="24"/>
        </w:rPr>
        <w:t xml:space="preserve">. In: FIORENTINI, D.; GERALDI, C. M. O.; PEREIRA, E. M. A. </w:t>
      </w:r>
      <w:r>
        <w:rPr>
          <w:rFonts w:cs="Times New Roman" w:ascii="Times New Roman" w:hAnsi="Times New Roman"/>
          <w:b/>
          <w:sz w:val="24"/>
          <w:szCs w:val="24"/>
        </w:rPr>
        <w:t>Cartográficas do trabalho docente</w:t>
      </w:r>
      <w:r>
        <w:rPr>
          <w:rFonts w:cs="Times New Roman" w:ascii="Times New Roman" w:hAnsi="Times New Roman"/>
          <w:sz w:val="24"/>
          <w:szCs w:val="24"/>
        </w:rPr>
        <w:t>. 2. ed. São Paulo: Mercado de Letras, 2001.</w:t>
      </w:r>
    </w:p>
    <w:p>
      <w:pPr>
        <w:pStyle w:val="Normal"/>
        <w:tabs>
          <w:tab w:val="clear" w:pos="708"/>
          <w:tab w:val="left" w:pos="1940" w:leader="none"/>
        </w:tabs>
        <w:ind w:right="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right="7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SETTO Marcos Tarciso. </w:t>
      </w:r>
      <w:r>
        <w:rPr>
          <w:rFonts w:cs="Times New Roman" w:ascii="Times New Roman" w:hAnsi="Times New Roman"/>
          <w:b/>
          <w:sz w:val="24"/>
          <w:szCs w:val="24"/>
        </w:rPr>
        <w:t xml:space="preserve">Competência Pedagógica do Professor Universitário . </w:t>
      </w:r>
      <w:r>
        <w:rPr>
          <w:rFonts w:cs="Times New Roman" w:ascii="Times New Roman" w:hAnsi="Times New Roman"/>
          <w:sz w:val="24"/>
          <w:szCs w:val="24"/>
        </w:rPr>
        <w:t>São Paulo: summus, 2003.</w:t>
      </w:r>
    </w:p>
    <w:p>
      <w:pPr>
        <w:pStyle w:val="Normal"/>
        <w:ind w:left="1518" w:right="7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20" w:after="280"/>
        <w:ind w:right="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RCEDES, M. A </w:t>
      </w:r>
      <w:r>
        <w:rPr>
          <w:rFonts w:cs="Times New Roman" w:ascii="Times New Roman" w:hAnsi="Times New Roman"/>
          <w:b/>
          <w:sz w:val="24"/>
          <w:szCs w:val="24"/>
        </w:rPr>
        <w:t>formação inicial de professores de matemática: fundamentos para a definição de um curriculum</w:t>
      </w:r>
      <w:r>
        <w:rPr>
          <w:rFonts w:cs="Times New Roman" w:ascii="Times New Roman" w:hAnsi="Times New Roman"/>
          <w:sz w:val="24"/>
          <w:szCs w:val="24"/>
        </w:rPr>
        <w:t xml:space="preserve">. In: FIORENTINI, D. </w:t>
      </w:r>
      <w:r>
        <w:rPr>
          <w:rFonts w:cs="Times New Roman" w:ascii="Times New Roman" w:hAnsi="Times New Roman"/>
          <w:b/>
          <w:sz w:val="24"/>
          <w:szCs w:val="24"/>
        </w:rPr>
        <w:t>Formação de professores de matemática</w:t>
      </w:r>
      <w:r>
        <w:rPr>
          <w:rFonts w:cs="Times New Roman" w:ascii="Times New Roman" w:hAnsi="Times New Roman"/>
          <w:sz w:val="24"/>
          <w:szCs w:val="24"/>
        </w:rPr>
        <w:t>. São Paulo: Mercado de Letras, 2003.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1955</wp:posOffset>
                </wp:positionH>
                <wp:positionV relativeFrom="paragraph">
                  <wp:posOffset>-294005</wp:posOffset>
                </wp:positionV>
                <wp:extent cx="923290" cy="9232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-23.1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1955</wp:posOffset>
                </wp:positionH>
                <wp:positionV relativeFrom="paragraph">
                  <wp:posOffset>-804545</wp:posOffset>
                </wp:positionV>
                <wp:extent cx="9232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-63.3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67655</wp:posOffset>
                </wp:positionH>
                <wp:positionV relativeFrom="paragraph">
                  <wp:posOffset>-688340</wp:posOffset>
                </wp:positionV>
                <wp:extent cx="923290" cy="923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-54.2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701" w:right="1701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0" w:after="0"/>
      <w:jc w:val="both"/>
      <w:outlineLvl w:val="0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harChar5">
    <w:name w:val=" Char Char5"/>
    <w:basedOn w:val="Fontepargpadro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CharChar4">
    <w:name w:val=" Char Char4"/>
    <w:basedOn w:val="Fontepargpadro"/>
    <w:qFormat/>
    <w:rPr>
      <w:rFonts w:ascii="Times New Roman" w:hAnsi="Times New Roman" w:eastAsia="Times New Roman" w:cs="Times New Roman"/>
      <w:szCs w:val="24"/>
    </w:rPr>
  </w:style>
  <w:style w:type="character" w:styleId="CharChar3">
    <w:name w:val=" Char Char3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2">
    <w:name w:val=" Char Char2"/>
    <w:basedOn w:val="Fontepargpadro"/>
    <w:qFormat/>
    <w:rPr>
      <w:sz w:val="22"/>
      <w:szCs w:val="22"/>
    </w:rPr>
  </w:style>
  <w:style w:type="character" w:styleId="CharChar1">
    <w:name w:val=" Char Char1"/>
    <w:basedOn w:val="Fontepargpadro"/>
    <w:qFormat/>
    <w:rPr>
      <w:sz w:val="22"/>
      <w:szCs w:val="22"/>
    </w:rPr>
  </w:style>
  <w:style w:type="character" w:styleId="CharChar">
    <w:name w:val=" Char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2268" w:hanging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5:31:00Z</dcterms:created>
  <dc:creator>Carla e Anderson</dc:creator>
  <dc:description/>
  <cp:keywords/>
  <dc:language>en-US</dc:language>
  <cp:lastModifiedBy>Juliano</cp:lastModifiedBy>
  <dcterms:modified xsi:type="dcterms:W3CDTF">2012-03-26T14:18:00Z</dcterms:modified>
  <cp:revision>4</cp:revision>
  <dc:subject/>
  <dc:title/>
</cp:coreProperties>
</file>